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Identifying igneous rocks and rock textures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  <w:t>1. visit the website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geology.csupomona.edu/alert/igneous/igneousi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hoose a texture and click on it. (Step 1 page.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You will need to do one rock for each texture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Choose a mineral and click on it. (Step 2 page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You only need to do one of the minerals shown – you choose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Record the rock na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You only need to do one rock for each texture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Click on the link to learn more about the rock. Read through the information and review the diagram(s). Write a summary description of the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72"/>
        <w:gridCol w:w="1872"/>
        <w:gridCol w:w="1872"/>
        <w:gridCol w:w="28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ur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era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neritic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hibo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ri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 of light and dark minerals ,common rock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hanitic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z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si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to medium gray, amphibol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y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id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ive, shiny, glass-like, dark gray/black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icula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k colored, light weight, large vesicles/hole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gmenta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canic  tuf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colored, soft ash matrix, glass shards may be in i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logy.csupomona.edu/alert/igneous/igneousid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2:53:00Z</dcterms:created>
  <dc:creator>Staff</dc:creator>
  <dc:description/>
  <cp:keywords/>
  <dc:language>en-US</dc:language>
  <cp:lastModifiedBy>USER</cp:lastModifiedBy>
  <dcterms:modified xsi:type="dcterms:W3CDTF">2009-12-07T02:53:00Z</dcterms:modified>
  <cp:revision>2</cp:revision>
  <dc:subject/>
  <dc:title>Identifying igneous rocks and rock textures</dc:title>
</cp:coreProperties>
</file>